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4860"/>
      </w:tblGrid>
      <w:tr>
        <w:trPr>
          <w:trHeight w:val="24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</w:tr>
      <w:tr>
        <w:trPr>
          <w:trHeight w:val="96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 xml:space="preserve">Changing the theme restores titles changed in menu screens to the title entered in the start window. 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hanging the theme restores titles changed in menu screens to the title entered in the start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a modification du thème va entraîner le remplacement des titres dans les écrans de menus par le titre spécifié dans la fenêtre de démarrage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2. When using a camcorder, set the POWER switch to "VCR/VTR" or "CAMERA"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When using a camcorder, set the POWER switch to "VCR/VTR" or "CAMERA".</w:t>
            </w:r>
            <w:r>
              <w:rPr>
                <w:rStyle w:val="Tw4winMark"/>
                <w:lang w:val="en-US"/>
              </w:rPr>
              <w:t>&lt;}95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orsque vous utilisez un caméscope, placez l'interrupteur d'alimentation sur "VCR/VTR" ou "CAMERA"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64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Video playbacks during analog capture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While capturing from analog video devices, depending on your computer's settings, frame droppage may be observed in the monitor window. However, this does not affect the actual files being captured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Video playbacks during analog captur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Lecture vidéo pendant la capture analogique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While capturing from analog video devices, depending on your computer's settings, frame droppage may be observed in the monitor window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ors de la capture à partir de périphériques vidéo analogiques, une perte d'images au niveau de la fenêtre de visualisation peut se produire en fonction des paramètres de votre ordinateur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However, this does not affect the actual files being captured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ependant, ce défaut n'affecte pas les fichiers en cours de captur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 xml:space="preserve">3. Known problems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-This software should be operated by Administrator User Accounts only.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-Running Click to DVD simultaneously with other applications may cause  capture failure from an external device or write failures to a disc.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-In case you preview an MPEG2 file in the Edit Video Window, the Step Backward function may not advance frame by frame.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>-Frame droppage may occur during video capture depending on your computer's settings. If this occurs, please read "Configuring the Computer for Use with Click to DVD" in the on-line help file and make the appropriate setting changes.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Style w:val="Tw4winExternal"/>
              </w:rPr>
              <w:t xml:space="preserve">-This software may exit due to insufficient memory allocation while previewing 200 or more video files. If this occurs, please increase </w:t>
              <w:br/>
              <w:t xml:space="preserve"> the size of the virtual memory and upgrade the main memory module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 xml:space="preserve">Known problems </w:t>
            </w:r>
            <w:r>
              <w:rPr>
                <w:rStyle w:val="Tw4winMark"/>
                <w:lang w:val="en-US"/>
              </w:rPr>
              <w:t>&lt;}94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roblèmes connus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This software should be operated by Administrator User Accounts only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Ce logiciel devrait être exécuté à partir d'un compte d'administrateur uniquement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 xml:space="preserve">-Running Click to DVD simultaneously with other applications may cause  capture failure from an external device or write failures to a disc. 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Exécuter Click to DVD simultanément avec d'autres applications peut entraîner l'échec de la capture à partir d'un périphérique externe ou des erreurs de gravure sur disque.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In case you preview an MPEG2 file in the Edit Video Window, the Step Backward function may not advance frame by fram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Lors de la prévisualisation d'un fichier MPEG2 dans la fenêtre de montage vidéo, la commande Etape précédente peut ne pas parcourir les images une à une.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Frame droppage may occur during video capture depending on your computer's setting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Une perte d'images peut se produire lors de la capture vidéo en fonction des paramètres de votre ordinateur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this occurs, please read "Configuring the Computer for Use with Click to DVD" in the on-line help file and make the appropriate setting change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En pareil cas, consultez la rubrique "Configuration de l'ordinateur d'exécution de Click to DVD" dans l'aide en ligne du logiciel et apportez les modifications nécessaires.</w:t>
            </w:r>
            <w:r>
              <w:rPr>
                <w:rStyle w:val="Tw4winMark"/>
                <w:lang w:val="en-US"/>
              </w:rPr>
              <w:t>&lt;0}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This software may exit due to insufficient memory allocation while previewing 200 or more video files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Ce logiciel peut se fermer pour cause de mémoire insuffisante lors de la prévisualisation de 200 fichiers vidéo ou plus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 xml:space="preserve">If this occurs, please increase </w:t>
              <w:br/>
              <w:t xml:space="preserve"> the size of the virtual memory and upgrade the main memory modul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En pareil cas, augmentez la taille de la mémoire virtuelle et mettez à niveau le module de mémoire principal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In case you use some specific Sony Digital Video Camcorders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In case you use some specific Sony Digital Video Camcorders</w:t>
            </w:r>
            <w:r>
              <w:rPr>
                <w:rStyle w:val="Tw4winMark"/>
                <w:lang w:val="en-US"/>
              </w:rPr>
              <w:t>&lt;}86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Avec certains caméscopes numériques Sony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In case you use a Media Converter or Digital 8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In case you use a Media Converter or Digital 8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Avec un convertisseur de supports ou un caméscope Digital8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-Chapter title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-Chapter title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Titre de chapitr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72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his software can only control consumer DV devices manufactured by Sony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is software can only control consumer DV devices manufactured by Sony.</w:t>
            </w:r>
            <w:r>
              <w:rPr>
                <w:rStyle w:val="Tw4winMark"/>
                <w:lang w:val="en-US"/>
              </w:rPr>
              <w:t>&lt;}86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e logiciel contrôle uniquement les périphériques DV à usage privé de marque Sony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16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lick to DVD Automatic Mode cannot be used with a Sony Media Converter. Click to DVD Automatic Mode cannot be used with a Digital8 Camcorder if the tape in the Camcorder was recorded in analog mode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lick to DVD Automatic Mode cannot be used with a Sony Media Converter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e Mode automatique Click to DVD ne peut pas être utilisé avec un convertisseur de supports Sony.</w:t>
            </w:r>
            <w:r>
              <w:rPr>
                <w:rStyle w:val="Tw4winMark"/>
                <w:lang w:val="en-US"/>
              </w:rPr>
              <w:t>&lt;0}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lick to DVD Automatic Mode cannot be used with a Digital8 Camcorder if the tape in the Camcorder was recorded in analog mode.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e Mode automatique Click to DVD ne peut pas être utilisé avec un caméscope Digital8 si la bande contenue dans le caméscope a été enregistrée en mode analogiqu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96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If a Chapter title cannot fit in the text area, use a smaller font size or reduce the length of the text.</w:t>
            </w:r>
          </w:p>
        </w:tc>
        <w:tc>
          <w:tcPr>
            <w:tcW w:w="48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If a Chapter title cannot fit in the text area, use a smaller font size or reduce the length of the text.</w:t>
            </w:r>
            <w:r>
              <w:rPr>
                <w:rStyle w:val="Tw4winMark"/>
                <w:lang w:val="en-US"/>
              </w:rPr>
              <w:t>&lt;}96{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i un titre de chapitre ne peut pas être contenu dans la zone de texte, utilisez une police plus petite ou réduisez la longueur du titre.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8:50:00Z</dcterms:created>
  <dc:creator>audreyf</dc:creator>
  <dc:description/>
  <dc:language>en-US</dc:language>
  <cp:lastModifiedBy>Deepak Shota</cp:lastModifiedBy>
  <dcterms:modified xsi:type="dcterms:W3CDTF">2002-08-13T14:33:00Z</dcterms:modified>
  <cp:revision>2</cp:revision>
  <dc:subject/>
  <dc:title>English</dc:title>
</cp:coreProperties>
</file>